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</w:rPr>
        <w:t>Name____________________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Date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drawing>
          <wp:anchor behindDoc="0" distT="0" distB="0" distL="114300" distR="114300" simplePos="0" locked="0" layoutInCell="0" allowOverlap="1" relativeHeight="15">
            <wp:simplePos x="0" y="0"/>
            <wp:positionH relativeFrom="column">
              <wp:posOffset>457200</wp:posOffset>
            </wp:positionH>
            <wp:positionV relativeFrom="paragraph">
              <wp:posOffset>60325</wp:posOffset>
            </wp:positionV>
            <wp:extent cx="762000" cy="571500"/>
            <wp:effectExtent l="0" t="0" r="0" b="0"/>
            <wp:wrapTight wrapText="bothSides">
              <wp:wrapPolygon edited="0">
                <wp:start x="-861" y="0"/>
                <wp:lineTo x="-861" y="20751"/>
                <wp:lineTo x="21599" y="20751"/>
                <wp:lineTo x="21599" y="0"/>
                <wp:lineTo x="-861" y="0"/>
              </wp:wrapPolygon>
            </wp:wrapTight>
            <wp:docPr id="1" name="Image3" descr="http://tbn3.google.com/images?q=tbn:gVdPd_ov7tvb1M:http://www.bikesonoma.org/cartoon%2520bike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http://tbn3.google.com/images?q=tbn:gVdPd_ov7tvb1M:http://www.bikesonoma.org/cartoon%2520bike.g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6">
            <wp:simplePos x="0" y="0"/>
            <wp:positionH relativeFrom="column">
              <wp:posOffset>1371600</wp:posOffset>
            </wp:positionH>
            <wp:positionV relativeFrom="paragraph">
              <wp:posOffset>60325</wp:posOffset>
            </wp:positionV>
            <wp:extent cx="762000" cy="571500"/>
            <wp:effectExtent l="0" t="0" r="0" b="0"/>
            <wp:wrapTight wrapText="bothSides">
              <wp:wrapPolygon edited="0">
                <wp:start x="-861" y="0"/>
                <wp:lineTo x="-861" y="20751"/>
                <wp:lineTo x="21599" y="20751"/>
                <wp:lineTo x="21599" y="0"/>
                <wp:lineTo x="-861" y="0"/>
              </wp:wrapPolygon>
            </wp:wrapTight>
            <wp:docPr id="2" name="Image2" descr="http://tbn3.google.com/images?q=tbn:gVdPd_ov7tvb1M:http://www.bikesonoma.org/cartoon%2520bike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http://tbn3.google.com/images?q=tbn:gVdPd_ov7tvb1M:http://www.bikesonoma.org/cartoon%2520bike.gif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7">
            <wp:simplePos x="0" y="0"/>
            <wp:positionH relativeFrom="column">
              <wp:posOffset>2286000</wp:posOffset>
            </wp:positionH>
            <wp:positionV relativeFrom="paragraph">
              <wp:posOffset>60325</wp:posOffset>
            </wp:positionV>
            <wp:extent cx="762000" cy="571500"/>
            <wp:effectExtent l="0" t="0" r="0" b="0"/>
            <wp:wrapTight wrapText="bothSides">
              <wp:wrapPolygon edited="0">
                <wp:start x="-861" y="0"/>
                <wp:lineTo x="-861" y="20751"/>
                <wp:lineTo x="21599" y="20751"/>
                <wp:lineTo x="21599" y="0"/>
                <wp:lineTo x="-861" y="0"/>
              </wp:wrapPolygon>
            </wp:wrapTight>
            <wp:docPr id="3" name="Picture 2" descr="http://tbn3.google.com/images?q=tbn:gVdPd_ov7tvb1M:http://www.bikesonoma.org/cartoon%2520bike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http://tbn3.google.com/images?q=tbn:gVdPd_ov7tvb1M:http://www.bikesonoma.org/cartoon%2520bike.gif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1.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.  </w:t>
      </w:r>
    </w:p>
    <w:tbl>
      <w:tblPr>
        <w:tblStyle w:val="TableGrid"/>
        <w:tblW w:w="444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89"/>
        <w:gridCol w:w="889"/>
        <w:gridCol w:w="889"/>
        <w:gridCol w:w="889"/>
        <w:gridCol w:w="890"/>
      </w:tblGrid>
      <w:tr>
        <w:trPr>
          <w:trHeight w:val="671" w:hRule="atLeast"/>
        </w:trPr>
        <w:tc>
          <w:tcPr>
            <w:tcW w:w="8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drawing>
                <wp:inline distT="0" distB="0" distL="0" distR="0">
                  <wp:extent cx="393700" cy="393700"/>
                  <wp:effectExtent l="0" t="0" r="0" b="0"/>
                  <wp:docPr id="4" name="Picture 1" descr="MCj04125460000[1]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MCj04125460000[1]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drawing>
                <wp:inline distT="0" distB="0" distL="0" distR="0">
                  <wp:extent cx="393700" cy="393700"/>
                  <wp:effectExtent l="0" t="0" r="0" b="0"/>
                  <wp:docPr id="5" name="Image4" descr="MCj04125460000[1]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MCj04125460000[1]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drawing>
                <wp:inline distT="0" distB="0" distL="0" distR="0">
                  <wp:extent cx="393700" cy="393700"/>
                  <wp:effectExtent l="0" t="0" r="0" b="0"/>
                  <wp:docPr id="6" name="Picture 3" descr="MCj04125460000[1]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" descr="MCj04125460000[1]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drawing>
                <wp:inline distT="0" distB="0" distL="0" distR="0">
                  <wp:extent cx="393700" cy="393700"/>
                  <wp:effectExtent l="0" t="0" r="0" b="0"/>
                  <wp:docPr id="7" name="Picture 4" descr="MCj04125460000[1]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4" descr="MCj04125460000[1]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drawing>
                <wp:inline distT="0" distB="0" distL="0" distR="0">
                  <wp:extent cx="393700" cy="393700"/>
                  <wp:effectExtent l="0" t="0" r="0" b="0"/>
                  <wp:docPr id="8" name="Picture 5" descr="MCj04125460000[1]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5" descr="MCj04125460000[1]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1" w:hRule="atLeast"/>
        </w:trPr>
        <w:tc>
          <w:tcPr>
            <w:tcW w:w="8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drawing>
                <wp:inline distT="0" distB="0" distL="0" distR="0">
                  <wp:extent cx="393700" cy="393700"/>
                  <wp:effectExtent l="0" t="0" r="0" b="0"/>
                  <wp:docPr id="9" name="Picture 6" descr="MCj04125460000[1]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6" descr="MCj04125460000[1]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drawing>
                <wp:inline distT="0" distB="0" distL="0" distR="0">
                  <wp:extent cx="393700" cy="393700"/>
                  <wp:effectExtent l="0" t="0" r="0" b="0"/>
                  <wp:docPr id="10" name="Picture 7" descr="MCj04125460000[1]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7" descr="MCj04125460000[1]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drawing>
                <wp:inline distT="0" distB="0" distL="0" distR="0">
                  <wp:extent cx="393700" cy="393700"/>
                  <wp:effectExtent l="0" t="0" r="0" b="0"/>
                  <wp:docPr id="11" name="Picture 8" descr="MCj04125460000[1]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8" descr="MCj04125460000[1]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More than 20  </w:t>
        <w:tab/>
        <w:tab/>
        <w:tab/>
        <w:t xml:space="preserve">   </w:t>
        <w:tab/>
        <w:tab/>
        <w:tab/>
        <w:t>Less than 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.  </w:t>
      </w:r>
    </w:p>
    <w:tbl>
      <w:tblPr>
        <w:tblStyle w:val="TableGrid"/>
        <w:tblpPr w:vertAnchor="text" w:horzAnchor="margin" w:tblpXSpec="center" w:leftFromText="180" w:rightFromText="180" w:tblpY="-51"/>
        <w:tblW w:w="7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220"/>
        <w:gridCol w:w="1219"/>
        <w:gridCol w:w="1221"/>
        <w:gridCol w:w="1220"/>
        <w:gridCol w:w="1219"/>
        <w:gridCol w:w="1220"/>
      </w:tblGrid>
      <w:tr>
        <w:trPr>
          <w:trHeight w:val="1286" w:hRule="atLeast"/>
        </w:trPr>
        <w:tc>
          <w:tcPr>
            <w:tcW w:w="122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4. </w:t>
      </w:r>
      <w:r>
        <w:drawing>
          <wp:anchor behindDoc="0" distT="0" distB="0" distL="114300" distR="114300" simplePos="0" locked="0" layoutInCell="0" allowOverlap="1" relativeHeight="18">
            <wp:simplePos x="0" y="0"/>
            <wp:positionH relativeFrom="column">
              <wp:posOffset>228600</wp:posOffset>
            </wp:positionH>
            <wp:positionV relativeFrom="paragraph">
              <wp:posOffset>293370</wp:posOffset>
            </wp:positionV>
            <wp:extent cx="876300" cy="876300"/>
            <wp:effectExtent l="0" t="0" r="0" b="0"/>
            <wp:wrapTight wrapText="bothSides">
              <wp:wrapPolygon edited="0">
                <wp:start x="2498" y="0"/>
                <wp:lineTo x="7507" y="10014"/>
                <wp:lineTo x="13769" y="20032"/>
                <wp:lineTo x="15648" y="21282"/>
                <wp:lineTo x="18781" y="21282"/>
                <wp:lineTo x="19405" y="20032"/>
                <wp:lineTo x="12519" y="10014"/>
                <wp:lineTo x="5631" y="622"/>
                <wp:lineTo x="5006" y="0"/>
                <wp:lineTo x="2498" y="0"/>
              </wp:wrapPolygon>
            </wp:wrapTight>
            <wp:docPr id="12" name="Image9" descr="MCj0434872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MCj04348720000[1]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9">
            <wp:simplePos x="0" y="0"/>
            <wp:positionH relativeFrom="column">
              <wp:posOffset>914400</wp:posOffset>
            </wp:positionH>
            <wp:positionV relativeFrom="paragraph">
              <wp:posOffset>293370</wp:posOffset>
            </wp:positionV>
            <wp:extent cx="876300" cy="876300"/>
            <wp:effectExtent l="0" t="0" r="0" b="0"/>
            <wp:wrapTight wrapText="bothSides">
              <wp:wrapPolygon edited="0">
                <wp:start x="2498" y="0"/>
                <wp:lineTo x="7507" y="10014"/>
                <wp:lineTo x="13769" y="20032"/>
                <wp:lineTo x="15648" y="21282"/>
                <wp:lineTo x="18781" y="21282"/>
                <wp:lineTo x="19405" y="20032"/>
                <wp:lineTo x="12519" y="10014"/>
                <wp:lineTo x="5631" y="622"/>
                <wp:lineTo x="5006" y="0"/>
                <wp:lineTo x="2498" y="0"/>
              </wp:wrapPolygon>
            </wp:wrapTight>
            <wp:docPr id="13" name="Image8" descr="MCj0434872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MCj04348720000[1]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20">
            <wp:simplePos x="0" y="0"/>
            <wp:positionH relativeFrom="column">
              <wp:posOffset>2971800</wp:posOffset>
            </wp:positionH>
            <wp:positionV relativeFrom="paragraph">
              <wp:posOffset>293370</wp:posOffset>
            </wp:positionV>
            <wp:extent cx="876300" cy="876300"/>
            <wp:effectExtent l="0" t="0" r="0" b="0"/>
            <wp:wrapTight wrapText="bothSides">
              <wp:wrapPolygon edited="0">
                <wp:start x="2498" y="0"/>
                <wp:lineTo x="7507" y="10014"/>
                <wp:lineTo x="13769" y="20032"/>
                <wp:lineTo x="15648" y="21282"/>
                <wp:lineTo x="18781" y="21282"/>
                <wp:lineTo x="19405" y="20032"/>
                <wp:lineTo x="12519" y="10014"/>
                <wp:lineTo x="5631" y="622"/>
                <wp:lineTo x="5006" y="0"/>
                <wp:lineTo x="2498" y="0"/>
              </wp:wrapPolygon>
            </wp:wrapTight>
            <wp:docPr id="14" name="Image5" descr="MCj0434872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MCj04348720000[1]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21">
            <wp:simplePos x="0" y="0"/>
            <wp:positionH relativeFrom="column">
              <wp:posOffset>2286000</wp:posOffset>
            </wp:positionH>
            <wp:positionV relativeFrom="paragraph">
              <wp:posOffset>293370</wp:posOffset>
            </wp:positionV>
            <wp:extent cx="876300" cy="876300"/>
            <wp:effectExtent l="0" t="0" r="0" b="0"/>
            <wp:wrapTight wrapText="bothSides">
              <wp:wrapPolygon edited="0">
                <wp:start x="2498" y="0"/>
                <wp:lineTo x="7507" y="10014"/>
                <wp:lineTo x="13769" y="20032"/>
                <wp:lineTo x="15648" y="21282"/>
                <wp:lineTo x="18781" y="21282"/>
                <wp:lineTo x="19405" y="20032"/>
                <wp:lineTo x="12519" y="10014"/>
                <wp:lineTo x="5631" y="622"/>
                <wp:lineTo x="5006" y="0"/>
                <wp:lineTo x="2498" y="0"/>
              </wp:wrapPolygon>
            </wp:wrapTight>
            <wp:docPr id="15" name="Image6" descr="MCj0434872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MCj04348720000[1]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22">
            <wp:simplePos x="0" y="0"/>
            <wp:positionH relativeFrom="column">
              <wp:posOffset>1600200</wp:posOffset>
            </wp:positionH>
            <wp:positionV relativeFrom="paragraph">
              <wp:posOffset>293370</wp:posOffset>
            </wp:positionV>
            <wp:extent cx="876300" cy="876300"/>
            <wp:effectExtent l="0" t="0" r="0" b="0"/>
            <wp:wrapTight wrapText="bothSides">
              <wp:wrapPolygon edited="0">
                <wp:start x="2498" y="0"/>
                <wp:lineTo x="7507" y="10014"/>
                <wp:lineTo x="13769" y="20032"/>
                <wp:lineTo x="15648" y="21282"/>
                <wp:lineTo x="18781" y="21282"/>
                <wp:lineTo x="19405" y="20032"/>
                <wp:lineTo x="12519" y="10014"/>
                <wp:lineTo x="5631" y="622"/>
                <wp:lineTo x="5006" y="0"/>
                <wp:lineTo x="2498" y="0"/>
              </wp:wrapPolygon>
            </wp:wrapTight>
            <wp:docPr id="16" name="Image7" descr="MCj0434872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MCj04348720000[1]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80"/>
          <w:szCs w:val="80"/>
        </w:rPr>
      </w:pPr>
      <w:r>
        <w:rPr>
          <w:sz w:val="28"/>
        </w:rPr>
        <w:t>5.</w:t>
        <w:tab/>
        <w:tab/>
        <w:tab/>
        <w:tab/>
        <w:t xml:space="preserve"> </w:t>
      </w:r>
      <w:r>
        <w:rPr>
          <w:sz w:val="80"/>
          <w:szCs w:val="80"/>
        </w:rPr>
        <w:t>9, ____,11</w:t>
      </w:r>
    </w:p>
    <w:p>
      <w:pPr>
        <w:pStyle w:val="Normal"/>
        <w:ind w:left="720" w:firstLine="720"/>
        <w:rPr>
          <w:sz w:val="80"/>
          <w:szCs w:val="80"/>
        </w:rPr>
      </w:pPr>
      <w:r>
        <w:rPr>
          <w:sz w:val="80"/>
          <w:szCs w:val="80"/>
        </w:rPr>
        <w:t>10</w:t>
        <w:tab/>
        <w:tab/>
        <w:tab/>
        <w:t>8</w:t>
        <w:tab/>
        <w:tab/>
        <w:tab/>
        <w:t>3</w:t>
      </w:r>
    </w:p>
    <w:p>
      <w:pPr>
        <w:pStyle w:val="Normal"/>
        <w:rPr>
          <w:sz w:val="80"/>
          <w:szCs w:val="80"/>
        </w:rPr>
      </w:pPr>
      <w:r>
        <w:rPr>
          <w:sz w:val="28"/>
          <w:szCs w:val="80"/>
        </w:rPr>
        <mc:AlternateContent>
          <mc:Choice Requires="wps">
            <w:drawing>
              <wp:anchor behindDoc="1" distT="0" distB="0" distL="114300" distR="114300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-228600</wp:posOffset>
                </wp:positionV>
                <wp:extent cx="1714500" cy="914400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7146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-18pt;width:134.95pt;height:71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-228600</wp:posOffset>
                </wp:positionV>
                <wp:extent cx="1714500" cy="914400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7146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-18pt;width:134.95pt;height:71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0" cy="914400"/>
                <wp:effectExtent l="635" t="635" r="635" b="635"/>
                <wp:wrapThrough wrapText="bothSides">
                  <wp:wrapPolygon edited="0">
                    <wp:start x="0" y="0"/>
                    <wp:lineTo x="21600" y="21600"/>
                    <wp:lineTo x="0" y="0"/>
                  </wp:wrapPolygon>
                </wp:wrapThrough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44pt,53.95pt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3886200</wp:posOffset>
                </wp:positionH>
                <wp:positionV relativeFrom="paragraph">
                  <wp:posOffset>-228600</wp:posOffset>
                </wp:positionV>
                <wp:extent cx="0" cy="914400"/>
                <wp:effectExtent l="635" t="635" r="635" b="635"/>
                <wp:wrapThrough wrapText="bothSides">
                  <wp:wrapPolygon edited="0">
                    <wp:start x="0" y="0"/>
                    <wp:lineTo x="21600" y="21600"/>
                    <wp:lineTo x="0" y="0"/>
                  </wp:wrapPolygon>
                </wp:wrapThrough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18pt" to="306pt,53.95pt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114300" cy="114300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4pt;margin-top:0pt;width:8.95pt;height:8.95pt;mso-wrap-style:none;v-text-anchor:middle">
                <v:fill o:detectmouseclick="t" type="solid" color2="white"/>
                <v:stroke color="black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457200</wp:posOffset>
                </wp:positionV>
                <wp:extent cx="114300" cy="114300"/>
                <wp:effectExtent l="635" t="635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4pt;margin-top:36pt;width:8.95pt;height:8.95pt;mso-wrap-style:none;v-text-anchor:middle">
                <v:fill o:detectmouseclick="t" type="solid" color2="white"/>
                <v:stroke color="black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0</wp:posOffset>
                </wp:positionV>
                <wp:extent cx="114300" cy="114300"/>
                <wp:effectExtent l="635" t="63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0pt;margin-top:36pt;width:8.95pt;height:8.95pt;mso-wrap-style:none;v-text-anchor:middle">
                <v:fill o:detectmouseclick="t" type="solid" color2="white"/>
                <v:stroke color="black" joinstyle="round" endcap="flat"/>
                <w10:wrap type="none"/>
              </v:oval>
            </w:pict>
          </mc:Fallback>
        </mc:AlternateContent>
        <w:t xml:space="preserve">  </w:t>
      </w:r>
      <w:r>
        <w:rPr>
          <w:sz w:val="80"/>
          <w:szCs w:val="80"/>
        </w:rPr>
        <w:t xml:space="preserve"> </w:t>
      </w:r>
      <w:r>
        <w:rPr>
          <w:sz w:val="28"/>
          <w:szCs w:val="80"/>
        </w:rPr>
        <w:t>6.</w:t>
      </w:r>
      <w:r>
        <w:rPr>
          <w:sz w:val="80"/>
          <w:szCs w:val="80"/>
        </w:rPr>
        <mc:AlternateContent>
          <mc:Choice Requires="wps">
            <w:drawing>
              <wp:anchor behindDoc="1" distT="0" distB="0" distL="114300" distR="114300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725805</wp:posOffset>
                </wp:positionV>
                <wp:extent cx="1714500" cy="914400"/>
                <wp:effectExtent l="635" t="63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7146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57.15pt;width:134.95pt;height:71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725805</wp:posOffset>
                </wp:positionV>
                <wp:extent cx="0" cy="914400"/>
                <wp:effectExtent l="635" t="635" r="635" b="635"/>
                <wp:wrapThrough wrapText="bothSides">
                  <wp:wrapPolygon edited="0">
                    <wp:start x="0" y="0"/>
                    <wp:lineTo x="21600" y="21600"/>
                    <wp:lineTo x="0" y="0"/>
                  </wp:wrapPolygon>
                </wp:wrapThrough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7.15pt" to="108pt,129.1pt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80"/>
          <w:szCs w:val="80"/>
        </w:rPr>
        <w:tab/>
        <w:tab/>
        <w:tab/>
        <w:t xml:space="preserve">5    </w:t>
        <w:tab/>
        <w:tab/>
        <w:tab/>
        <w:t xml:space="preserve">3 </w:t>
        <w:tab/>
        <w:tab/>
        <w:tab/>
        <w:t xml:space="preserve"> </w:t>
      </w:r>
    </w:p>
    <w:p>
      <w:pPr>
        <w:pStyle w:val="Normal"/>
        <w:rPr>
          <w:sz w:val="28"/>
          <w:szCs w:val="80"/>
        </w:rPr>
      </w:pPr>
      <w:r>
        <w:rPr>
          <w:sz w:val="28"/>
          <w:szCs w:val="80"/>
        </w:rPr>
      </w:r>
    </w:p>
    <w:p>
      <w:pPr>
        <w:pStyle w:val="Normal"/>
        <w:ind w:firstLine="720"/>
        <w:rPr>
          <w:sz w:val="80"/>
          <w:szCs w:val="8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-5080</wp:posOffset>
                </wp:positionV>
                <wp:extent cx="114300" cy="11430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6pt;margin-top:-0.4pt;width:8.95pt;height:8.95pt;mso-wrap-style:none;v-text-anchor:middle">
                <v:fill o:detectmouseclick="t" type="solid" color2="white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452120</wp:posOffset>
                </wp:positionV>
                <wp:extent cx="114300" cy="11430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4pt;margin-top:35.6pt;width:8.95pt;height:8.95pt;mso-wrap-style:none;v-text-anchor:middle">
                <v:fill o:detectmouseclick="t" type="solid" color2="white"/>
                <v:stroke color="black" joinstyle="round" endcap="flat"/>
                <w10:wrap type="square"/>
              </v:oval>
            </w:pict>
          </mc:Fallback>
        </mc:AlternateContent>
      </w:r>
      <w:r>
        <w:rPr>
          <w:sz w:val="80"/>
          <w:szCs w:val="80"/>
        </w:rPr>
        <w:t xml:space="preserve">  </w:t>
      </w:r>
      <w:r>
        <w:rPr>
          <w:sz w:val="80"/>
          <w:szCs w:val="80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60"/>
          <w:szCs w:val="60"/>
        </w:rPr>
      </w:pPr>
      <w:r>
        <w:rPr>
          <w:sz w:val="28"/>
        </w:rPr>
        <w:t xml:space="preserve">7. </w:t>
      </w:r>
      <w:r>
        <w:rPr/>
        <w:t xml:space="preserve">              </w:t>
      </w:r>
      <w:r>
        <w:rPr>
          <w:sz w:val="60"/>
          <w:szCs w:val="60"/>
        </w:rPr>
        <w:t xml:space="preserve">Add (+)    </w:t>
        <w:tab/>
        <w:tab/>
        <w:t>Subtract (-)</w:t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rPr>
          <w:sz w:val="28"/>
          <w:szCs w:val="60"/>
        </w:rPr>
      </w:pPr>
      <w:r>
        <w:rPr>
          <w:sz w:val="28"/>
          <w:szCs w:val="60"/>
        </w:rPr>
        <w:t xml:space="preserve">8.  </w:t>
      </w:r>
    </w:p>
    <w:tbl>
      <w:tblPr>
        <w:tblpPr w:vertAnchor="text" w:horzAnchor="page" w:leftFromText="180" w:rightFromText="180" w:tblpX="2593" w:tblpY="14"/>
        <w:tblW w:w="53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067"/>
        <w:gridCol w:w="1067"/>
        <w:gridCol w:w="1068"/>
        <w:gridCol w:w="1067"/>
        <w:gridCol w:w="1068"/>
      </w:tblGrid>
      <w:tr>
        <w:trPr>
          <w:trHeight w:val="759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60"/>
        </w:rPr>
      </w:pPr>
      <w:r>
        <w:rPr>
          <w:sz w:val="28"/>
          <w:szCs w:val="60"/>
        </w:rPr>
      </w:r>
    </w:p>
    <w:p>
      <w:pPr>
        <w:pStyle w:val="Normal"/>
        <w:rPr>
          <w:sz w:val="28"/>
          <w:szCs w:val="60"/>
        </w:rPr>
      </w:pPr>
      <w:r>
        <w:rPr>
          <w:sz w:val="28"/>
          <w:szCs w:val="60"/>
        </w:rPr>
      </w:r>
    </w:p>
    <w:p>
      <w:pPr>
        <w:pStyle w:val="Normal"/>
        <w:rPr>
          <w:sz w:val="28"/>
          <w:szCs w:val="60"/>
        </w:rPr>
      </w:pPr>
      <w:r>
        <w:rPr>
          <w:sz w:val="28"/>
          <w:szCs w:val="60"/>
        </w:rPr>
      </w:r>
    </w:p>
    <w:p>
      <w:pPr>
        <w:pStyle w:val="Normal"/>
        <w:rPr>
          <w:sz w:val="28"/>
          <w:szCs w:val="60"/>
        </w:rPr>
      </w:pPr>
      <w:r>
        <w:rPr>
          <w:sz w:val="28"/>
          <w:szCs w:val="60"/>
        </w:rPr>
      </w:r>
    </w:p>
    <w:p>
      <w:pPr>
        <w:pStyle w:val="Normal"/>
        <w:rPr>
          <w:sz w:val="28"/>
          <w:szCs w:val="60"/>
        </w:rPr>
      </w:pPr>
      <w:r>
        <w:rPr>
          <w:sz w:val="28"/>
          <w:szCs w:val="60"/>
        </w:rPr>
      </w:r>
    </w:p>
    <w:p>
      <w:pPr>
        <w:pStyle w:val="Normal"/>
        <w:rPr>
          <w:sz w:val="28"/>
          <w:szCs w:val="60"/>
        </w:rPr>
      </w:pPr>
      <w:r>
        <w:rPr>
          <w:sz w:val="28"/>
          <w:szCs w:val="60"/>
        </w:rPr>
      </w:r>
    </w:p>
    <w:p>
      <w:pPr>
        <w:pStyle w:val="Normal"/>
        <w:rPr>
          <w:sz w:val="28"/>
          <w:szCs w:val="60"/>
        </w:rPr>
      </w:pPr>
      <w:r>
        <w:rPr>
          <w:sz w:val="28"/>
          <w:szCs w:val="60"/>
        </w:rPr>
      </w:r>
    </w:p>
    <w:tbl>
      <w:tblPr>
        <w:tblpPr w:vertAnchor="text" w:horzAnchor="page" w:leftFromText="180" w:rightFromText="180" w:tblpX="2593" w:tblpY="14"/>
        <w:tblW w:w="53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067"/>
        <w:gridCol w:w="1067"/>
        <w:gridCol w:w="1068"/>
        <w:gridCol w:w="1067"/>
        <w:gridCol w:w="1068"/>
      </w:tblGrid>
      <w:tr>
        <w:trPr>
          <w:trHeight w:val="759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300" distR="114300" simplePos="0" locked="0" layoutInCell="0" allowOverlap="1" relativeHeight="31">
            <wp:simplePos x="0" y="0"/>
            <wp:positionH relativeFrom="column">
              <wp:posOffset>457200</wp:posOffset>
            </wp:positionH>
            <wp:positionV relativeFrom="paragraph">
              <wp:posOffset>676275</wp:posOffset>
            </wp:positionV>
            <wp:extent cx="5257800" cy="1113155"/>
            <wp:effectExtent l="0" t="0" r="0" b="0"/>
            <wp:wrapTight wrapText="bothSides">
              <wp:wrapPolygon edited="0">
                <wp:start x="0" y="56"/>
                <wp:lineTo x="0" y="114"/>
                <wp:lineTo x="0" y="174"/>
                <wp:lineTo x="0" y="231"/>
                <wp:lineTo x="0" y="291"/>
                <wp:lineTo x="0" y="349"/>
                <wp:lineTo x="0" y="408"/>
                <wp:lineTo x="0" y="466"/>
                <wp:lineTo x="0" y="526"/>
                <wp:lineTo x="0" y="583"/>
                <wp:lineTo x="0" y="643"/>
                <wp:lineTo x="0" y="701"/>
                <wp:lineTo x="0" y="761"/>
                <wp:lineTo x="0" y="818"/>
                <wp:lineTo x="0" y="877"/>
                <wp:lineTo x="0" y="935"/>
                <wp:lineTo x="0" y="995"/>
                <wp:lineTo x="0" y="1052"/>
                <wp:lineTo x="0" y="1112"/>
                <wp:lineTo x="0" y="1170"/>
                <wp:lineTo x="0" y="1229"/>
                <wp:lineTo x="0" y="1287"/>
                <wp:lineTo x="0" y="1347"/>
                <wp:lineTo x="0" y="1404"/>
                <wp:lineTo x="0" y="1464"/>
                <wp:lineTo x="0" y="1522"/>
                <wp:lineTo x="0" y="1582"/>
                <wp:lineTo x="0" y="1639"/>
                <wp:lineTo x="0" y="1698"/>
                <wp:lineTo x="0" y="1756"/>
                <wp:lineTo x="0" y="1816"/>
                <wp:lineTo x="0" y="1873"/>
                <wp:lineTo x="0" y="1933"/>
                <wp:lineTo x="0" y="1991"/>
                <wp:lineTo x="0" y="2050"/>
                <wp:lineTo x="0" y="2108"/>
                <wp:lineTo x="0" y="2168"/>
                <wp:lineTo x="0" y="2225"/>
                <wp:lineTo x="0" y="2285"/>
                <wp:lineTo x="0" y="2343"/>
                <wp:lineTo x="0" y="2403"/>
                <wp:lineTo x="0" y="2460"/>
                <wp:lineTo x="0" y="2519"/>
                <wp:lineTo x="0" y="2577"/>
                <wp:lineTo x="0" y="2637"/>
                <wp:lineTo x="0" y="2754"/>
                <wp:lineTo x="0" y="2812"/>
                <wp:lineTo x="0" y="2871"/>
                <wp:lineTo x="0" y="2929"/>
                <wp:lineTo x="0" y="2989"/>
                <wp:lineTo x="0" y="3046"/>
                <wp:lineTo x="0" y="3106"/>
                <wp:lineTo x="0" y="3164"/>
                <wp:lineTo x="0" y="3224"/>
                <wp:lineTo x="0" y="3281"/>
                <wp:lineTo x="0" y="3340"/>
                <wp:lineTo x="0" y="3398"/>
                <wp:lineTo x="0" y="3458"/>
                <wp:lineTo x="0" y="3515"/>
                <wp:lineTo x="0" y="3575"/>
                <wp:lineTo x="0" y="3633"/>
                <wp:lineTo x="0" y="3690"/>
                <wp:lineTo x="0" y="3750"/>
                <wp:lineTo x="0" y="3808"/>
                <wp:lineTo x="0" y="3867"/>
                <wp:lineTo x="0" y="3925"/>
                <wp:lineTo x="0" y="3985"/>
                <wp:lineTo x="0" y="4042"/>
                <wp:lineTo x="0" y="4102"/>
                <wp:lineTo x="0" y="4159"/>
                <wp:lineTo x="0" y="4219"/>
                <wp:lineTo x="0" y="4276"/>
                <wp:lineTo x="0" y="4336"/>
                <wp:lineTo x="0" y="4394"/>
                <wp:lineTo x="0" y="4454"/>
                <wp:lineTo x="0" y="4511"/>
                <wp:lineTo x="0" y="4571"/>
                <wp:lineTo x="0" y="4629"/>
                <wp:lineTo x="0" y="4688"/>
                <wp:lineTo x="0" y="4746"/>
                <wp:lineTo x="0" y="4806"/>
                <wp:lineTo x="0" y="4863"/>
                <wp:lineTo x="0" y="4923"/>
                <wp:lineTo x="0" y="4980"/>
                <wp:lineTo x="0" y="5040"/>
                <wp:lineTo x="0" y="5097"/>
                <wp:lineTo x="0" y="5157"/>
                <wp:lineTo x="0" y="5215"/>
                <wp:lineTo x="0" y="5275"/>
                <wp:lineTo x="0" y="5332"/>
                <wp:lineTo x="0" y="5450"/>
                <wp:lineTo x="0" y="5509"/>
                <wp:lineTo x="0" y="5567"/>
                <wp:lineTo x="0" y="5627"/>
                <wp:lineTo x="0" y="5684"/>
                <wp:lineTo x="0" y="5744"/>
                <wp:lineTo x="0" y="5802"/>
                <wp:lineTo x="0" y="5861"/>
                <wp:lineTo x="0" y="5918"/>
                <wp:lineTo x="0" y="5978"/>
                <wp:lineTo x="0" y="6036"/>
                <wp:lineTo x="0" y="6096"/>
                <wp:lineTo x="0" y="6153"/>
                <wp:lineTo x="0" y="6213"/>
                <wp:lineTo x="0" y="6271"/>
                <wp:lineTo x="0" y="6330"/>
                <wp:lineTo x="0" y="6388"/>
                <wp:lineTo x="0" y="6448"/>
                <wp:lineTo x="0" y="6505"/>
                <wp:lineTo x="0" y="6565"/>
                <wp:lineTo x="0" y="6623"/>
                <wp:lineTo x="0" y="6682"/>
                <wp:lineTo x="0" y="6739"/>
                <wp:lineTo x="0" y="6799"/>
                <wp:lineTo x="0" y="6857"/>
                <wp:lineTo x="0" y="6917"/>
                <wp:lineTo x="0" y="6974"/>
                <wp:lineTo x="0" y="7034"/>
                <wp:lineTo x="0" y="7092"/>
                <wp:lineTo x="0" y="7151"/>
                <wp:lineTo x="0" y="7209"/>
                <wp:lineTo x="0" y="7267"/>
                <wp:lineTo x="0" y="7326"/>
                <wp:lineTo x="0" y="7384"/>
                <wp:lineTo x="0" y="7444"/>
                <wp:lineTo x="0" y="7500"/>
                <wp:lineTo x="0" y="7560"/>
                <wp:lineTo x="0" y="7618"/>
                <wp:lineTo x="0" y="7678"/>
                <wp:lineTo x="0" y="7735"/>
                <wp:lineTo x="0" y="7795"/>
                <wp:lineTo x="0" y="7853"/>
                <wp:lineTo x="0" y="7913"/>
                <wp:lineTo x="0" y="7970"/>
                <wp:lineTo x="0" y="8030"/>
                <wp:lineTo x="0" y="8088"/>
                <wp:lineTo x="0" y="8205"/>
                <wp:lineTo x="0" y="8265"/>
                <wp:lineTo x="0" y="8321"/>
                <wp:lineTo x="0" y="8381"/>
                <wp:lineTo x="0" y="8439"/>
                <wp:lineTo x="0" y="8499"/>
                <wp:lineTo x="0" y="8556"/>
                <wp:lineTo x="0" y="8616"/>
                <wp:lineTo x="0" y="8674"/>
                <wp:lineTo x="0" y="8734"/>
                <wp:lineTo x="0" y="8791"/>
                <wp:lineTo x="0" y="8851"/>
                <wp:lineTo x="0" y="8909"/>
                <wp:lineTo x="0" y="8968"/>
                <wp:lineTo x="0" y="9026"/>
                <wp:lineTo x="0" y="9086"/>
                <wp:lineTo x="0" y="9142"/>
                <wp:lineTo x="0" y="9202"/>
                <wp:lineTo x="0" y="9260"/>
                <wp:lineTo x="0" y="9320"/>
                <wp:lineTo x="0" y="9377"/>
                <wp:lineTo x="0" y="9437"/>
                <wp:lineTo x="0" y="9495"/>
                <wp:lineTo x="0" y="9555"/>
                <wp:lineTo x="0" y="9612"/>
                <wp:lineTo x="0" y="9672"/>
                <wp:lineTo x="0" y="9730"/>
                <wp:lineTo x="0" y="9789"/>
                <wp:lineTo x="0" y="9847"/>
                <wp:lineTo x="0" y="9907"/>
                <wp:lineTo x="0" y="9963"/>
                <wp:lineTo x="0" y="10023"/>
                <wp:lineTo x="0" y="10081"/>
                <wp:lineTo x="0" y="10141"/>
                <wp:lineTo x="0" y="10198"/>
                <wp:lineTo x="0" y="10258"/>
                <wp:lineTo x="0" y="10316"/>
                <wp:lineTo x="0" y="10376"/>
                <wp:lineTo x="0" y="10433"/>
                <wp:lineTo x="0" y="10493"/>
                <wp:lineTo x="0" y="10551"/>
                <wp:lineTo x="0" y="10610"/>
                <wp:lineTo x="0" y="10668"/>
                <wp:lineTo x="0" y="10728"/>
                <wp:lineTo x="0" y="10785"/>
                <wp:lineTo x="0" y="10902"/>
                <wp:lineTo x="0" y="10959"/>
                <wp:lineTo x="0" y="11019"/>
                <wp:lineTo x="0" y="11077"/>
                <wp:lineTo x="0" y="11137"/>
                <wp:lineTo x="0" y="11194"/>
                <wp:lineTo x="0" y="11254"/>
                <wp:lineTo x="0" y="11312"/>
                <wp:lineTo x="0" y="11372"/>
                <wp:lineTo x="0" y="11429"/>
                <wp:lineTo x="0" y="11489"/>
                <wp:lineTo x="0" y="11547"/>
                <wp:lineTo x="0" y="11606"/>
                <wp:lineTo x="0" y="11663"/>
                <wp:lineTo x="0" y="11723"/>
                <wp:lineTo x="0" y="11780"/>
                <wp:lineTo x="0" y="11840"/>
                <wp:lineTo x="0" y="11898"/>
                <wp:lineTo x="0" y="11958"/>
                <wp:lineTo x="0" y="12015"/>
                <wp:lineTo x="0" y="12075"/>
                <wp:lineTo x="0" y="12133"/>
                <wp:lineTo x="0" y="12193"/>
                <wp:lineTo x="0" y="12250"/>
                <wp:lineTo x="0" y="12310"/>
                <wp:lineTo x="0" y="12368"/>
                <wp:lineTo x="0" y="12427"/>
                <wp:lineTo x="0" y="12484"/>
                <wp:lineTo x="0" y="12544"/>
                <wp:lineTo x="0" y="12601"/>
                <wp:lineTo x="0" y="12661"/>
                <wp:lineTo x="0" y="12719"/>
                <wp:lineTo x="0" y="12779"/>
                <wp:lineTo x="0" y="12836"/>
                <wp:lineTo x="0" y="12896"/>
                <wp:lineTo x="0" y="12954"/>
                <wp:lineTo x="0" y="13014"/>
                <wp:lineTo x="0" y="13071"/>
                <wp:lineTo x="0" y="13131"/>
                <wp:lineTo x="0" y="13189"/>
                <wp:lineTo x="0" y="13248"/>
                <wp:lineTo x="0" y="13305"/>
                <wp:lineTo x="0" y="13365"/>
                <wp:lineTo x="0" y="13422"/>
                <wp:lineTo x="0" y="13482"/>
                <wp:lineTo x="0" y="13540"/>
                <wp:lineTo x="0" y="13657"/>
                <wp:lineTo x="0" y="13717"/>
                <wp:lineTo x="0" y="13775"/>
                <wp:lineTo x="0" y="13835"/>
                <wp:lineTo x="0" y="13892"/>
                <wp:lineTo x="0" y="13952"/>
                <wp:lineTo x="0" y="14010"/>
                <wp:lineTo x="0" y="14069"/>
                <wp:lineTo x="0" y="14126"/>
                <wp:lineTo x="0" y="14186"/>
                <wp:lineTo x="0" y="14243"/>
                <wp:lineTo x="0" y="14303"/>
                <wp:lineTo x="0" y="14361"/>
                <wp:lineTo x="0" y="14418"/>
                <wp:lineTo x="0" y="14478"/>
                <wp:lineTo x="0" y="14536"/>
                <wp:lineTo x="0" y="14596"/>
                <wp:lineTo x="0" y="14653"/>
                <wp:lineTo x="0" y="14713"/>
                <wp:lineTo x="0" y="14771"/>
                <wp:lineTo x="0" y="14831"/>
                <wp:lineTo x="0" y="14888"/>
                <wp:lineTo x="0" y="14947"/>
                <wp:lineTo x="0" y="15005"/>
                <wp:lineTo x="0" y="15064"/>
                <wp:lineTo x="0" y="15122"/>
                <wp:lineTo x="0" y="15182"/>
                <wp:lineTo x="0" y="15239"/>
                <wp:lineTo x="0" y="15299"/>
                <wp:lineTo x="0" y="15357"/>
                <wp:lineTo x="0" y="15417"/>
                <wp:lineTo x="0" y="15474"/>
                <wp:lineTo x="0" y="15534"/>
                <wp:lineTo x="0" y="15592"/>
                <wp:lineTo x="0" y="15652"/>
                <wp:lineTo x="0" y="15709"/>
                <wp:lineTo x="0" y="15768"/>
                <wp:lineTo x="0" y="15826"/>
                <wp:lineTo x="0" y="15885"/>
                <wp:lineTo x="0" y="15943"/>
                <wp:lineTo x="0" y="16003"/>
                <wp:lineTo x="0" y="16060"/>
                <wp:lineTo x="0" y="16120"/>
                <wp:lineTo x="0" y="16178"/>
                <wp:lineTo x="0" y="16238"/>
                <wp:lineTo x="0" y="16355"/>
                <wp:lineTo x="0" y="16413"/>
                <wp:lineTo x="0" y="16473"/>
                <wp:lineTo x="0" y="16530"/>
                <wp:lineTo x="0" y="16590"/>
                <wp:lineTo x="0" y="16647"/>
                <wp:lineTo x="0" y="16706"/>
                <wp:lineTo x="0" y="16764"/>
                <wp:lineTo x="0" y="16824"/>
                <wp:lineTo x="0" y="16881"/>
                <wp:lineTo x="0" y="16941"/>
                <wp:lineTo x="0" y="16999"/>
                <wp:lineTo x="0" y="17059"/>
                <wp:lineTo x="0" y="17116"/>
                <wp:lineTo x="0" y="17176"/>
                <wp:lineTo x="0" y="17234"/>
                <wp:lineTo x="0" y="17294"/>
                <wp:lineTo x="0" y="17351"/>
                <wp:lineTo x="0" y="17411"/>
                <wp:lineTo x="0" y="17468"/>
                <wp:lineTo x="0" y="17527"/>
                <wp:lineTo x="0" y="17585"/>
                <wp:lineTo x="0" y="17645"/>
                <wp:lineTo x="0" y="17702"/>
                <wp:lineTo x="0" y="17762"/>
                <wp:lineTo x="0" y="17820"/>
                <wp:lineTo x="0" y="17880"/>
                <wp:lineTo x="0" y="17937"/>
                <wp:lineTo x="0" y="17995"/>
                <wp:lineTo x="0" y="18055"/>
                <wp:lineTo x="0" y="18112"/>
                <wp:lineTo x="0" y="18172"/>
                <wp:lineTo x="0" y="18230"/>
                <wp:lineTo x="0" y="18289"/>
                <wp:lineTo x="0" y="18346"/>
                <wp:lineTo x="0" y="18406"/>
                <wp:lineTo x="0" y="18464"/>
                <wp:lineTo x="0" y="18523"/>
                <wp:lineTo x="0" y="18581"/>
                <wp:lineTo x="0" y="18641"/>
                <wp:lineTo x="0" y="18698"/>
                <wp:lineTo x="0" y="18758"/>
                <wp:lineTo x="0" y="18816"/>
                <wp:lineTo x="0" y="18876"/>
                <wp:lineTo x="0" y="18933"/>
                <wp:lineTo x="0" y="18993"/>
                <wp:lineTo x="0" y="19110"/>
                <wp:lineTo x="0" y="19167"/>
                <wp:lineTo x="0" y="19227"/>
                <wp:lineTo x="0" y="19285"/>
                <wp:lineTo x="0" y="19344"/>
                <wp:lineTo x="0" y="19402"/>
                <wp:lineTo x="0" y="19462"/>
                <wp:lineTo x="0" y="19519"/>
                <wp:lineTo x="0" y="19579"/>
                <wp:lineTo x="0" y="19637"/>
                <wp:lineTo x="0" y="19697"/>
                <wp:lineTo x="0" y="19754"/>
                <wp:lineTo x="0" y="19814"/>
                <wp:lineTo x="0" y="19872"/>
                <wp:lineTo x="0" y="19931"/>
                <wp:lineTo x="0" y="19988"/>
                <wp:lineTo x="0" y="20048"/>
                <wp:lineTo x="0" y="20106"/>
                <wp:lineTo x="0" y="20165"/>
                <wp:lineTo x="0" y="20223"/>
                <wp:lineTo x="0" y="20283"/>
                <wp:lineTo x="0" y="20340"/>
                <wp:lineTo x="0" y="20400"/>
                <wp:lineTo x="0" y="20458"/>
                <wp:lineTo x="0" y="20518"/>
                <wp:lineTo x="0" y="20575"/>
                <wp:lineTo x="0" y="20635"/>
                <wp:lineTo x="0" y="20693"/>
                <wp:lineTo x="0" y="20752"/>
                <wp:lineTo x="0" y="20809"/>
                <wp:lineTo x="0" y="20869"/>
                <wp:lineTo x="0" y="20927"/>
                <wp:lineTo x="0" y="20986"/>
                <wp:lineTo x="0" y="21044"/>
                <wp:lineTo x="0" y="21104"/>
                <wp:lineTo x="0" y="21161"/>
                <wp:lineTo x="0" y="21221"/>
                <wp:lineTo x="0" y="21279"/>
                <wp:lineTo x="0" y="21339"/>
                <wp:lineTo x="0" y="21396"/>
                <wp:lineTo x="0" y="21456"/>
                <wp:lineTo x="21545" y="21456"/>
                <wp:lineTo x="21545" y="21396"/>
                <wp:lineTo x="21545" y="21339"/>
                <wp:lineTo x="21545" y="21279"/>
                <wp:lineTo x="21545" y="21221"/>
                <wp:lineTo x="21545" y="21161"/>
                <wp:lineTo x="21545" y="21104"/>
                <wp:lineTo x="21545" y="21044"/>
                <wp:lineTo x="21545" y="20986"/>
                <wp:lineTo x="21545" y="20927"/>
                <wp:lineTo x="21545" y="20869"/>
                <wp:lineTo x="21545" y="20809"/>
                <wp:lineTo x="21545" y="20752"/>
                <wp:lineTo x="21545" y="20693"/>
                <wp:lineTo x="21545" y="20635"/>
                <wp:lineTo x="21545" y="20575"/>
                <wp:lineTo x="21545" y="20518"/>
                <wp:lineTo x="21545" y="20458"/>
                <wp:lineTo x="21545" y="20400"/>
                <wp:lineTo x="21545" y="20340"/>
                <wp:lineTo x="21545" y="20283"/>
                <wp:lineTo x="21545" y="20223"/>
                <wp:lineTo x="21545" y="20165"/>
                <wp:lineTo x="21545" y="20106"/>
                <wp:lineTo x="21545" y="20048"/>
                <wp:lineTo x="21545" y="19988"/>
                <wp:lineTo x="21545" y="19931"/>
                <wp:lineTo x="21545" y="19872"/>
                <wp:lineTo x="21545" y="19814"/>
                <wp:lineTo x="21545" y="19754"/>
                <wp:lineTo x="21545" y="19697"/>
                <wp:lineTo x="21545" y="19637"/>
                <wp:lineTo x="21545" y="19579"/>
                <wp:lineTo x="21545" y="19519"/>
                <wp:lineTo x="21545" y="19462"/>
                <wp:lineTo x="21545" y="19402"/>
                <wp:lineTo x="21545" y="19344"/>
                <wp:lineTo x="21545" y="19285"/>
                <wp:lineTo x="21545" y="19227"/>
                <wp:lineTo x="21545" y="19167"/>
                <wp:lineTo x="21545" y="19110"/>
                <wp:lineTo x="21545" y="18993"/>
                <wp:lineTo x="21545" y="18933"/>
                <wp:lineTo x="21545" y="18876"/>
                <wp:lineTo x="21545" y="18816"/>
                <wp:lineTo x="21545" y="18758"/>
                <wp:lineTo x="21545" y="18698"/>
                <wp:lineTo x="21545" y="18641"/>
                <wp:lineTo x="21545" y="18581"/>
                <wp:lineTo x="21545" y="18523"/>
                <wp:lineTo x="21545" y="18464"/>
                <wp:lineTo x="21545" y="18406"/>
                <wp:lineTo x="21545" y="18346"/>
                <wp:lineTo x="21545" y="18289"/>
                <wp:lineTo x="21545" y="18230"/>
                <wp:lineTo x="21545" y="18172"/>
                <wp:lineTo x="21545" y="18112"/>
                <wp:lineTo x="21545" y="18055"/>
                <wp:lineTo x="21545" y="17995"/>
                <wp:lineTo x="21545" y="17937"/>
                <wp:lineTo x="21545" y="17880"/>
                <wp:lineTo x="21545" y="17820"/>
                <wp:lineTo x="21545" y="17762"/>
                <wp:lineTo x="21545" y="17702"/>
                <wp:lineTo x="21545" y="17645"/>
                <wp:lineTo x="21545" y="17585"/>
                <wp:lineTo x="21545" y="17527"/>
                <wp:lineTo x="21545" y="17468"/>
                <wp:lineTo x="21545" y="17411"/>
                <wp:lineTo x="21545" y="17351"/>
                <wp:lineTo x="21545" y="17294"/>
                <wp:lineTo x="21545" y="17234"/>
                <wp:lineTo x="21545" y="17176"/>
                <wp:lineTo x="21545" y="17116"/>
                <wp:lineTo x="21545" y="17059"/>
                <wp:lineTo x="21545" y="16999"/>
                <wp:lineTo x="21545" y="16941"/>
                <wp:lineTo x="21545" y="16881"/>
                <wp:lineTo x="21545" y="16824"/>
                <wp:lineTo x="21545" y="16764"/>
                <wp:lineTo x="21545" y="16706"/>
                <wp:lineTo x="21545" y="16647"/>
                <wp:lineTo x="21545" y="16590"/>
                <wp:lineTo x="21545" y="16530"/>
                <wp:lineTo x="21545" y="16473"/>
                <wp:lineTo x="21545" y="16413"/>
                <wp:lineTo x="21545" y="16355"/>
                <wp:lineTo x="21545" y="16238"/>
                <wp:lineTo x="21545" y="16178"/>
                <wp:lineTo x="21545" y="16120"/>
                <wp:lineTo x="21545" y="16060"/>
                <wp:lineTo x="21545" y="16003"/>
                <wp:lineTo x="21545" y="15943"/>
                <wp:lineTo x="21545" y="15885"/>
                <wp:lineTo x="21545" y="15826"/>
                <wp:lineTo x="21545" y="15768"/>
                <wp:lineTo x="21545" y="15709"/>
                <wp:lineTo x="21545" y="15652"/>
                <wp:lineTo x="21545" y="15592"/>
                <wp:lineTo x="21545" y="15534"/>
                <wp:lineTo x="21545" y="15474"/>
                <wp:lineTo x="21545" y="15417"/>
                <wp:lineTo x="21545" y="15357"/>
                <wp:lineTo x="21545" y="15299"/>
                <wp:lineTo x="21545" y="15239"/>
                <wp:lineTo x="21545" y="15182"/>
                <wp:lineTo x="21545" y="15122"/>
                <wp:lineTo x="21545" y="15064"/>
                <wp:lineTo x="21545" y="15005"/>
                <wp:lineTo x="21545" y="14947"/>
                <wp:lineTo x="21545" y="14888"/>
                <wp:lineTo x="21545" y="14831"/>
                <wp:lineTo x="21545" y="14771"/>
                <wp:lineTo x="21545" y="14713"/>
                <wp:lineTo x="21545" y="14653"/>
                <wp:lineTo x="21545" y="14596"/>
                <wp:lineTo x="21545" y="14536"/>
                <wp:lineTo x="21545" y="14478"/>
                <wp:lineTo x="21545" y="14418"/>
                <wp:lineTo x="21545" y="14361"/>
                <wp:lineTo x="21545" y="14303"/>
                <wp:lineTo x="21545" y="14243"/>
                <wp:lineTo x="21545" y="14186"/>
                <wp:lineTo x="21545" y="14126"/>
                <wp:lineTo x="21545" y="14069"/>
                <wp:lineTo x="21545" y="14010"/>
                <wp:lineTo x="21545" y="13952"/>
                <wp:lineTo x="21545" y="13892"/>
                <wp:lineTo x="21545" y="13835"/>
                <wp:lineTo x="21545" y="13775"/>
                <wp:lineTo x="21545" y="13717"/>
                <wp:lineTo x="21545" y="13657"/>
                <wp:lineTo x="21545" y="13540"/>
                <wp:lineTo x="21545" y="13482"/>
                <wp:lineTo x="21545" y="13422"/>
                <wp:lineTo x="21545" y="13365"/>
                <wp:lineTo x="21545" y="13305"/>
                <wp:lineTo x="21545" y="13248"/>
                <wp:lineTo x="21545" y="13189"/>
                <wp:lineTo x="21545" y="13131"/>
                <wp:lineTo x="21545" y="13071"/>
                <wp:lineTo x="21545" y="13014"/>
                <wp:lineTo x="21545" y="12954"/>
                <wp:lineTo x="21545" y="12896"/>
                <wp:lineTo x="21545" y="12836"/>
                <wp:lineTo x="21545" y="12779"/>
                <wp:lineTo x="21545" y="12719"/>
                <wp:lineTo x="21545" y="12661"/>
                <wp:lineTo x="21545" y="12601"/>
                <wp:lineTo x="21545" y="12544"/>
                <wp:lineTo x="21545" y="12484"/>
                <wp:lineTo x="21545" y="12427"/>
                <wp:lineTo x="21545" y="12368"/>
                <wp:lineTo x="21545" y="12310"/>
                <wp:lineTo x="21545" y="12250"/>
                <wp:lineTo x="21545" y="12193"/>
                <wp:lineTo x="21545" y="12133"/>
                <wp:lineTo x="21545" y="12075"/>
                <wp:lineTo x="21545" y="12015"/>
                <wp:lineTo x="21545" y="11958"/>
                <wp:lineTo x="21545" y="11898"/>
                <wp:lineTo x="21545" y="11840"/>
                <wp:lineTo x="21545" y="11780"/>
                <wp:lineTo x="21545" y="11723"/>
                <wp:lineTo x="21545" y="11663"/>
                <wp:lineTo x="21545" y="11606"/>
                <wp:lineTo x="21545" y="11547"/>
                <wp:lineTo x="21545" y="11489"/>
                <wp:lineTo x="21545" y="11429"/>
                <wp:lineTo x="21545" y="11372"/>
                <wp:lineTo x="21545" y="11312"/>
                <wp:lineTo x="21545" y="11254"/>
                <wp:lineTo x="21545" y="11194"/>
                <wp:lineTo x="21545" y="11137"/>
                <wp:lineTo x="21545" y="11077"/>
                <wp:lineTo x="21545" y="11019"/>
                <wp:lineTo x="21545" y="10959"/>
                <wp:lineTo x="21545" y="10902"/>
                <wp:lineTo x="21545" y="10785"/>
                <wp:lineTo x="21545" y="10728"/>
                <wp:lineTo x="21545" y="10668"/>
                <wp:lineTo x="21545" y="10610"/>
                <wp:lineTo x="21545" y="10551"/>
                <wp:lineTo x="21545" y="10493"/>
                <wp:lineTo x="21545" y="10433"/>
                <wp:lineTo x="21545" y="10376"/>
                <wp:lineTo x="21545" y="10316"/>
                <wp:lineTo x="21545" y="10258"/>
                <wp:lineTo x="21545" y="10198"/>
                <wp:lineTo x="21545" y="10141"/>
                <wp:lineTo x="21545" y="10081"/>
                <wp:lineTo x="21545" y="10023"/>
                <wp:lineTo x="21545" y="9963"/>
                <wp:lineTo x="21545" y="9907"/>
                <wp:lineTo x="21545" y="9847"/>
                <wp:lineTo x="21545" y="9789"/>
                <wp:lineTo x="21545" y="9730"/>
                <wp:lineTo x="21545" y="9672"/>
                <wp:lineTo x="21545" y="9612"/>
                <wp:lineTo x="21545" y="9555"/>
                <wp:lineTo x="21545" y="9495"/>
                <wp:lineTo x="21545" y="9437"/>
                <wp:lineTo x="21545" y="9377"/>
                <wp:lineTo x="21545" y="9320"/>
                <wp:lineTo x="21545" y="9260"/>
                <wp:lineTo x="21545" y="9202"/>
                <wp:lineTo x="21545" y="9142"/>
                <wp:lineTo x="21545" y="9086"/>
                <wp:lineTo x="21545" y="9026"/>
                <wp:lineTo x="21545" y="8968"/>
                <wp:lineTo x="21545" y="8909"/>
                <wp:lineTo x="21545" y="8851"/>
                <wp:lineTo x="21545" y="8791"/>
                <wp:lineTo x="21545" y="8734"/>
                <wp:lineTo x="21545" y="8674"/>
                <wp:lineTo x="21545" y="8616"/>
                <wp:lineTo x="21545" y="8556"/>
                <wp:lineTo x="21545" y="8499"/>
                <wp:lineTo x="21545" y="8439"/>
                <wp:lineTo x="21545" y="8381"/>
                <wp:lineTo x="21545" y="8321"/>
                <wp:lineTo x="21545" y="8265"/>
                <wp:lineTo x="21545" y="8205"/>
                <wp:lineTo x="21545" y="8088"/>
                <wp:lineTo x="21545" y="8030"/>
                <wp:lineTo x="21545" y="7970"/>
                <wp:lineTo x="21545" y="7913"/>
                <wp:lineTo x="21545" y="7853"/>
                <wp:lineTo x="21545" y="7795"/>
                <wp:lineTo x="21545" y="7735"/>
                <wp:lineTo x="21545" y="7678"/>
                <wp:lineTo x="21545" y="7618"/>
                <wp:lineTo x="21545" y="7560"/>
                <wp:lineTo x="21545" y="7500"/>
                <wp:lineTo x="21545" y="7444"/>
                <wp:lineTo x="21545" y="7384"/>
                <wp:lineTo x="21545" y="7326"/>
                <wp:lineTo x="21545" y="7267"/>
                <wp:lineTo x="21545" y="7209"/>
                <wp:lineTo x="21545" y="7151"/>
                <wp:lineTo x="21545" y="7092"/>
                <wp:lineTo x="21545" y="7034"/>
                <wp:lineTo x="21545" y="6974"/>
                <wp:lineTo x="21545" y="6917"/>
                <wp:lineTo x="21545" y="6857"/>
                <wp:lineTo x="21545" y="6799"/>
                <wp:lineTo x="21545" y="6739"/>
                <wp:lineTo x="21545" y="6682"/>
                <wp:lineTo x="21545" y="6623"/>
                <wp:lineTo x="21545" y="6565"/>
                <wp:lineTo x="21545" y="6505"/>
                <wp:lineTo x="21545" y="6448"/>
                <wp:lineTo x="21545" y="6388"/>
                <wp:lineTo x="21545" y="6330"/>
                <wp:lineTo x="21545" y="6271"/>
                <wp:lineTo x="21545" y="6213"/>
                <wp:lineTo x="21545" y="6153"/>
                <wp:lineTo x="21545" y="6096"/>
                <wp:lineTo x="21545" y="6036"/>
                <wp:lineTo x="21545" y="5978"/>
                <wp:lineTo x="21545" y="5918"/>
                <wp:lineTo x="21545" y="5861"/>
                <wp:lineTo x="21545" y="5802"/>
                <wp:lineTo x="21545" y="5744"/>
                <wp:lineTo x="21545" y="5684"/>
                <wp:lineTo x="21545" y="5627"/>
                <wp:lineTo x="21545" y="5567"/>
                <wp:lineTo x="21545" y="5509"/>
                <wp:lineTo x="21545" y="5450"/>
                <wp:lineTo x="21545" y="5332"/>
                <wp:lineTo x="21545" y="5275"/>
                <wp:lineTo x="21545" y="5215"/>
                <wp:lineTo x="21545" y="5157"/>
                <wp:lineTo x="21545" y="5097"/>
                <wp:lineTo x="21545" y="5040"/>
                <wp:lineTo x="21545" y="4980"/>
                <wp:lineTo x="21545" y="4923"/>
                <wp:lineTo x="21545" y="4863"/>
                <wp:lineTo x="21545" y="4806"/>
                <wp:lineTo x="21545" y="4746"/>
                <wp:lineTo x="21545" y="4688"/>
                <wp:lineTo x="21545" y="4629"/>
                <wp:lineTo x="21545" y="4571"/>
                <wp:lineTo x="21545" y="4511"/>
                <wp:lineTo x="21545" y="4454"/>
                <wp:lineTo x="21545" y="4394"/>
                <wp:lineTo x="21545" y="4336"/>
                <wp:lineTo x="21545" y="4276"/>
                <wp:lineTo x="21545" y="4219"/>
                <wp:lineTo x="21545" y="4159"/>
                <wp:lineTo x="21545" y="4102"/>
                <wp:lineTo x="21545" y="4042"/>
                <wp:lineTo x="21545" y="3985"/>
                <wp:lineTo x="21545" y="3925"/>
                <wp:lineTo x="21545" y="3867"/>
                <wp:lineTo x="21545" y="3808"/>
                <wp:lineTo x="21545" y="3750"/>
                <wp:lineTo x="21545" y="3690"/>
                <wp:lineTo x="21545" y="3633"/>
                <wp:lineTo x="21545" y="3575"/>
                <wp:lineTo x="21545" y="3515"/>
                <wp:lineTo x="21545" y="3458"/>
                <wp:lineTo x="21545" y="3398"/>
                <wp:lineTo x="21545" y="3340"/>
                <wp:lineTo x="21545" y="3281"/>
                <wp:lineTo x="21545" y="3224"/>
                <wp:lineTo x="21545" y="3164"/>
                <wp:lineTo x="21545" y="3106"/>
                <wp:lineTo x="21545" y="3046"/>
                <wp:lineTo x="21545" y="2989"/>
                <wp:lineTo x="21545" y="2929"/>
                <wp:lineTo x="21545" y="2871"/>
                <wp:lineTo x="21545" y="2812"/>
                <wp:lineTo x="21545" y="2754"/>
                <wp:lineTo x="21545" y="2637"/>
                <wp:lineTo x="21545" y="2577"/>
                <wp:lineTo x="21545" y="2519"/>
                <wp:lineTo x="21545" y="2460"/>
                <wp:lineTo x="21545" y="2403"/>
                <wp:lineTo x="21545" y="2343"/>
                <wp:lineTo x="21545" y="2285"/>
                <wp:lineTo x="21545" y="2225"/>
                <wp:lineTo x="21545" y="2168"/>
                <wp:lineTo x="21545" y="2108"/>
                <wp:lineTo x="21545" y="2050"/>
                <wp:lineTo x="21545" y="1991"/>
                <wp:lineTo x="21545" y="1933"/>
                <wp:lineTo x="21545" y="1873"/>
                <wp:lineTo x="21545" y="1816"/>
                <wp:lineTo x="21545" y="1756"/>
                <wp:lineTo x="21545" y="1698"/>
                <wp:lineTo x="21545" y="1639"/>
                <wp:lineTo x="21545" y="1582"/>
                <wp:lineTo x="21545" y="1522"/>
                <wp:lineTo x="21545" y="1464"/>
                <wp:lineTo x="21545" y="1404"/>
                <wp:lineTo x="21545" y="1347"/>
                <wp:lineTo x="21545" y="1287"/>
                <wp:lineTo x="21545" y="1229"/>
                <wp:lineTo x="21545" y="1170"/>
                <wp:lineTo x="21545" y="1112"/>
                <wp:lineTo x="21545" y="1052"/>
                <wp:lineTo x="21545" y="995"/>
                <wp:lineTo x="21545" y="935"/>
                <wp:lineTo x="21545" y="877"/>
                <wp:lineTo x="21545" y="818"/>
                <wp:lineTo x="21545" y="761"/>
                <wp:lineTo x="21545" y="701"/>
                <wp:lineTo x="21545" y="643"/>
                <wp:lineTo x="21545" y="583"/>
                <wp:lineTo x="21545" y="526"/>
                <wp:lineTo x="21545" y="466"/>
                <wp:lineTo x="21545" y="408"/>
                <wp:lineTo x="21545" y="349"/>
                <wp:lineTo x="21545" y="291"/>
                <wp:lineTo x="21545" y="231"/>
                <wp:lineTo x="21545" y="174"/>
                <wp:lineTo x="21545" y="114"/>
                <wp:lineTo x="21545" y="56"/>
                <wp:lineTo x="0" y="56"/>
              </wp:wrapPolygon>
            </wp:wrapTight>
            <wp:docPr id="28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3209925</wp:posOffset>
                </wp:positionH>
                <wp:positionV relativeFrom="paragraph">
                  <wp:posOffset>815975</wp:posOffset>
                </wp:positionV>
                <wp:extent cx="447675" cy="348615"/>
                <wp:effectExtent l="9525" t="9525" r="9525" b="952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48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3f80cd"/>
                            </a:gs>
                            <a:gs pos="100000">
                              <a:srgbClr val="9bc1ff"/>
                            </a:gs>
                          </a:gsLst>
                          <a:lin ang="16200000"/>
                        </a:gradFill>
                        <a:ln w="19080">
                          <a:solidFill>
                            <a:srgbClr val="4a7ebb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3f80cd" stroked="t" o:allowincell="f" style="position:absolute;margin-left:252.75pt;margin-top:64.25pt;width:35.2pt;height:27.4pt;mso-wrap-style:none;v-text-anchor:middle">
                <v:fill o:detectmouseclick="t" color2="#9bc1ff"/>
                <v:stroke color="#4a7ebb" weight="19080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oval>
            </w:pict>
          </mc:Fallback>
        </mc:AlternateContent>
      </w:r>
      <w:r>
        <w:rPr>
          <w:sz w:val="28"/>
        </w:rPr>
        <w:t xml:space="preserve">9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300" distR="114300" simplePos="0" locked="0" layoutInCell="0" allowOverlap="1" relativeHeight="34">
            <wp:simplePos x="0" y="0"/>
            <wp:positionH relativeFrom="column">
              <wp:posOffset>457200</wp:posOffset>
            </wp:positionH>
            <wp:positionV relativeFrom="paragraph">
              <wp:posOffset>151765</wp:posOffset>
            </wp:positionV>
            <wp:extent cx="723900" cy="723900"/>
            <wp:effectExtent l="0" t="0" r="0" b="0"/>
            <wp:wrapTight wrapText="bothSides">
              <wp:wrapPolygon edited="0">
                <wp:start x="10536" y="3736"/>
                <wp:lineTo x="5193" y="5979"/>
                <wp:lineTo x="-75" y="12780"/>
                <wp:lineTo x="-75" y="15844"/>
                <wp:lineTo x="2935" y="17339"/>
                <wp:lineTo x="3688" y="17339"/>
                <wp:lineTo x="9031" y="17339"/>
                <wp:lineTo x="9784" y="17339"/>
                <wp:lineTo x="14375" y="15844"/>
                <wp:lineTo x="19643" y="10538"/>
                <wp:lineTo x="20395" y="5231"/>
                <wp:lineTo x="18138" y="3736"/>
                <wp:lineTo x="10536" y="3736"/>
              </wp:wrapPolygon>
            </wp:wrapTight>
            <wp:docPr id="31" name="Picture 33" descr="MCj0441788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33" descr="MCj04417880000[1]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5">
            <wp:simplePos x="0" y="0"/>
            <wp:positionH relativeFrom="column">
              <wp:posOffset>1371600</wp:posOffset>
            </wp:positionH>
            <wp:positionV relativeFrom="paragraph">
              <wp:posOffset>151765</wp:posOffset>
            </wp:positionV>
            <wp:extent cx="723900" cy="723900"/>
            <wp:effectExtent l="0" t="0" r="0" b="0"/>
            <wp:wrapTight wrapText="bothSides">
              <wp:wrapPolygon edited="0">
                <wp:start x="10536" y="3736"/>
                <wp:lineTo x="5193" y="5979"/>
                <wp:lineTo x="-75" y="12780"/>
                <wp:lineTo x="-75" y="15844"/>
                <wp:lineTo x="2935" y="17339"/>
                <wp:lineTo x="3688" y="17339"/>
                <wp:lineTo x="9031" y="17339"/>
                <wp:lineTo x="9784" y="17339"/>
                <wp:lineTo x="14375" y="15844"/>
                <wp:lineTo x="19643" y="10538"/>
                <wp:lineTo x="20395" y="5231"/>
                <wp:lineTo x="18138" y="3736"/>
                <wp:lineTo x="10536" y="3736"/>
              </wp:wrapPolygon>
            </wp:wrapTight>
            <wp:docPr id="32" name="Picture 34" descr="MCj0441788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34" descr="MCj04417880000[1]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857885</wp:posOffset>
                </wp:positionV>
                <wp:extent cx="1028700" cy="63246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028880" cy="63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67.55pt;width:80.95pt;height:49.75pt;mso-wrap-style:none;v-text-anchor:middle">
                <v:fill o:detectmouseclick="t" type="solid" color2="black"/>
                <v:stroke color="black" joinstyle="round" endcap="flat"/>
                <w10:wrap type="square"/>
              </v:rect>
            </w:pict>
          </mc:Fallback>
        </mc:AlternateContent>
      </w:r>
      <w:r>
        <w:rPr>
          <w:sz w:val="28"/>
        </w:rPr>
        <w:t xml:space="preserve">10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mc:AlternateContent>
          <mc:Choice Requires="wps">
            <w:drawing>
              <wp:anchor behindDoc="1" distT="0" distB="0" distL="114300" distR="114300" simplePos="0" locked="0" layoutInCell="0" allowOverlap="1" relativeHeight="13">
                <wp:simplePos x="0" y="0"/>
                <wp:positionH relativeFrom="column">
                  <wp:posOffset>1590040</wp:posOffset>
                </wp:positionH>
                <wp:positionV relativeFrom="paragraph">
                  <wp:posOffset>440690</wp:posOffset>
                </wp:positionV>
                <wp:extent cx="1028700" cy="63246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028880" cy="63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2pt;margin-top:34.7pt;width:80.95pt;height:49.75pt;mso-wrap-style:none;v-text-anchor:middle">
                <v:fill o:detectmouseclick="t" type="solid" color2="black"/>
                <v:stroke color="black" joinstyle="round" endcap="flat"/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52996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eb3522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wmf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2</Pages>
  <Words>65</Words>
  <Characters>372</Characters>
  <CharactersWithSpaces>45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5:06:00Z</dcterms:created>
  <dc:creator>FCSD</dc:creator>
  <dc:description/>
  <dc:language>en-US</dc:language>
  <cp:lastModifiedBy>FCSD</cp:lastModifiedBy>
  <dcterms:modified xsi:type="dcterms:W3CDTF">2010-12-01T2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